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5593" w:hanging="0"/>
        <w:jc w:val="both"/>
        <w:rPr>
          <w:sz w:val="36"/>
          <w:szCs w:val="36"/>
        </w:rPr>
      </w:pPr>
      <w:r>
        <w:rPr>
          <w:sz w:val="36"/>
          <w:szCs w:val="36"/>
        </w:rPr>
        <w:t xml:space="preserve">ПРИЛОЖЕНИЕ </w:t>
      </w:r>
    </w:p>
    <w:p>
      <w:pPr>
        <w:pStyle w:val="Normal"/>
        <w:ind w:left="15593" w:hanging="0"/>
        <w:jc w:val="both"/>
        <w:rPr>
          <w:sz w:val="36"/>
          <w:szCs w:val="36"/>
        </w:rPr>
      </w:pPr>
      <w:r>
        <w:rPr>
          <w:sz w:val="36"/>
          <w:szCs w:val="36"/>
        </w:rPr>
        <w:t>к решению Совета муниципального образования Тимашевский район</w:t>
      </w:r>
    </w:p>
    <w:p>
      <w:pPr>
        <w:pStyle w:val="Normal"/>
        <w:ind w:left="15593" w:hanging="0"/>
        <w:jc w:val="both"/>
        <w:rPr>
          <w:sz w:val="28"/>
          <w:szCs w:val="28"/>
        </w:rPr>
      </w:pPr>
      <w:r>
        <w:rPr>
          <w:sz w:val="36"/>
          <w:szCs w:val="36"/>
        </w:rPr>
        <w:t xml:space="preserve">от </w:t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t>____________ № _____</w:t>
      </w:r>
    </w:p>
    <w:p>
      <w:pPr>
        <w:pStyle w:val="Normal"/>
        <w:rPr>
          <w:sz w:val="32"/>
          <w:szCs w:val="28"/>
        </w:rPr>
      </w:pPr>
      <w:r>
        <w:rPr>
          <w:sz w:val="32"/>
          <w:szCs w:val="28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СТРУКТУРА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администрации муниципального образования Тимашевский район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  <w:lang w:val="en-US" w:eastAsia="en-US"/>
        </w:rPr>
        <mc:AlternateContent>
          <mc:Choice Requires="wpg">
            <w:drawing>
              <wp:inline distT="0" distB="0" distL="0" distR="0">
                <wp:extent cx="14310995" cy="691261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311080" cy="6912720"/>
                          <a:chOff x="0" y="0"/>
                          <a:chExt cx="14311080" cy="691272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14311080" cy="6912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5684400" y="241920"/>
                            <a:ext cx="2514600" cy="876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Глава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муниципального образования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Тимашевский район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701560" y="1705680"/>
                            <a:ext cx="1484640" cy="867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Заместитель главы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муниципального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образования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952080" y="1695960"/>
                            <a:ext cx="1827360" cy="1329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Заместитель главы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муниципального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образования, начальник управления сельского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хозяйства и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перерабатывающей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ромышленност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05640" y="1705680"/>
                            <a:ext cx="1466280" cy="867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Заместитель главы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муниципального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бразования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355920" y="1705680"/>
                            <a:ext cx="1674000" cy="867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Заместитель главы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муниципального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бразования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178680" y="4541400"/>
                            <a:ext cx="1462320" cy="610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тдел архитектуры и градостроительств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572120" y="5445720"/>
                            <a:ext cx="1510560" cy="321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Юридический отдел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952080" y="3306960"/>
                            <a:ext cx="1863000" cy="809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Управление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ельского хозяйств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и перерабатывающей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ромышленност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719200" y="2823840"/>
                            <a:ext cx="1466280" cy="456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тдел экономики и прогнозирования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715760" y="194400"/>
                            <a:ext cx="2514600" cy="289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мощник главы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37000" y="3712320"/>
                            <a:ext cx="1414080" cy="501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Отдел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троительств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573920" y="2752200"/>
                            <a:ext cx="1472040" cy="668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Управление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елам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740800" y="3491280"/>
                            <a:ext cx="1445400" cy="539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тдел информационных технологий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85840" y="3712320"/>
                            <a:ext cx="1484640" cy="668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Отдел земельных и имущественных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тношений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573920" y="4309200"/>
                            <a:ext cx="1472040" cy="343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Архивный отдел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37000" y="2990160"/>
                            <a:ext cx="141408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Отдел ЖКХ,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транспорта, связ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355920" y="2752200"/>
                            <a:ext cx="1662480" cy="668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Отдел по делам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ГО и ЧС,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опросам казачеств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573920" y="3421440"/>
                            <a:ext cx="1472040" cy="453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рганизационно-кадровый отдел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936160" y="448920"/>
                            <a:ext cx="2742480" cy="1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0575360" y="4888080"/>
                            <a:ext cx="1485360" cy="436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тдел по физической культуре и спорту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200440" y="343080"/>
                            <a:ext cx="2514600" cy="1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144760" y="2049840"/>
                            <a:ext cx="720" cy="1040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4029200" y="2049840"/>
                            <a:ext cx="1148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029560" y="3078000"/>
                            <a:ext cx="1148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045960" y="3075840"/>
                            <a:ext cx="114840" cy="1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574680" y="2233800"/>
                            <a:ext cx="217080" cy="3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37880" y="2057400"/>
                            <a:ext cx="720" cy="3952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86040" y="2057400"/>
                            <a:ext cx="1800" cy="1979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7749000" y="2233800"/>
                            <a:ext cx="195480" cy="1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7857000" y="3763800"/>
                            <a:ext cx="1800" cy="1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105640" y="2752200"/>
                            <a:ext cx="1466280" cy="668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Финансовое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управление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944480" y="2237760"/>
                            <a:ext cx="720" cy="2550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0185480" y="2049840"/>
                            <a:ext cx="174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570480" y="3070080"/>
                            <a:ext cx="115560" cy="1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714000" y="6279480"/>
                            <a:ext cx="1800" cy="1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256800" y="5364360"/>
                            <a:ext cx="1800" cy="1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060720" y="2049840"/>
                            <a:ext cx="114840" cy="1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4854600" y="1441440"/>
                            <a:ext cx="1800" cy="255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570120" y="2049840"/>
                            <a:ext cx="117360" cy="1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00760" y="6735960"/>
                            <a:ext cx="1800" cy="1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28760" y="678240"/>
                            <a:ext cx="2514600" cy="227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мощник главы (МОБ работа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936160" y="749880"/>
                            <a:ext cx="2742480" cy="1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0715760" y="616680"/>
                            <a:ext cx="2514600" cy="227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Помощник главы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201160" y="709920"/>
                            <a:ext cx="2514600" cy="1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CnPr/>
                        <wps:spPr>
                          <a:xfrm>
                            <a:off x="13154760" y="146952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H="1" flipV="1">
                            <a:off x="1033200" y="1441440"/>
                            <a:ext cx="1800" cy="255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76280" y="2002320"/>
                            <a:ext cx="720" cy="4399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060720" y="5616720"/>
                            <a:ext cx="13032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0573920" y="1705680"/>
                            <a:ext cx="1472040" cy="867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Заместитель главы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муниципального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бразования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 flipV="1">
                            <a:off x="6887880" y="1108800"/>
                            <a:ext cx="1800" cy="356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871000" y="1441440"/>
                            <a:ext cx="1800" cy="255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9371880" y="1449720"/>
                            <a:ext cx="1800" cy="255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1355840" y="1468800"/>
                            <a:ext cx="1800" cy="236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3154040" y="1468800"/>
                            <a:ext cx="1800" cy="236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97840" y="2053440"/>
                            <a:ext cx="140400" cy="3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4831560" y="3018960"/>
                            <a:ext cx="55800" cy="3474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CnPr/>
                        <wps:spPr>
                          <a:xfrm>
                            <a:off x="7145640" y="170640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6217200" y="1705680"/>
                            <a:ext cx="1554480" cy="867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Заместитель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главы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муниципального образования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10345320" y="370656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427320" y="151920"/>
                            <a:ext cx="2512080" cy="422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тдел финансового и ведомственного контроля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3559320" y="4030920"/>
                            <a:ext cx="114840" cy="1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79120" y="3133800"/>
                            <a:ext cx="140400" cy="3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79120" y="3841200"/>
                            <a:ext cx="140400" cy="3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7679160" y="3249360"/>
                            <a:ext cx="2786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0575360" y="3866040"/>
                            <a:ext cx="1469880" cy="453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бщий отдел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12060720" y="5076360"/>
                            <a:ext cx="130320" cy="1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0700280" y="967680"/>
                            <a:ext cx="2514600" cy="227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мощник главы (СМИ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200440" y="1028880"/>
                            <a:ext cx="2514600" cy="1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0720" y="1705680"/>
                            <a:ext cx="1689120" cy="867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ервый заместитель главы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муниципального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бразования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0720" y="2752560"/>
                            <a:ext cx="1689120" cy="685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Управление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бразования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0720" y="3534480"/>
                            <a:ext cx="1689120" cy="458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Отдел по социальным вопросам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1520" y="4133880"/>
                            <a:ext cx="1689120" cy="496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Отдел по делам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несовершеннолетних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1520" y="4770000"/>
                            <a:ext cx="1689120" cy="444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Отдел по делам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молодеж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9080" y="5325120"/>
                            <a:ext cx="1689120" cy="441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тдел по вопросам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емьи и детств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1520" y="5866200"/>
                            <a:ext cx="1689120" cy="481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тдел культуры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7641000" y="3980880"/>
                            <a:ext cx="2786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7665120" y="4788000"/>
                            <a:ext cx="2786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0170000" y="3137400"/>
                            <a:ext cx="174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0163160" y="3694320"/>
                            <a:ext cx="174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79120" y="4422240"/>
                            <a:ext cx="140400" cy="3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97840" y="5009400"/>
                            <a:ext cx="140400" cy="3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97840" y="5527800"/>
                            <a:ext cx="140400" cy="3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89920" y="6010200"/>
                            <a:ext cx="140400" cy="3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083400" y="6374160"/>
                            <a:ext cx="1080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0572120" y="5957640"/>
                            <a:ext cx="1510560" cy="777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Сектор по взаимодействию с правоохранительными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рганами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1126.85pt;height:544.3pt" coordorigin="0,0" coordsize="22537,10886">
                <v:rect id="shape_0" stroked="f" o:allowincell="f" style="position:absolute;left:0;top:0;width:22536;height:10885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8952;top:381;width:3959;height:138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Глава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муниципального образования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Тимашевский район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3703;top:2686;width:2337;height:136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Заместитель главы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муниципального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образования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224;top:2671;width:2877;height:209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Заместитель главы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муниципального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образования, начальник управления сельского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хозяйства и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перерабатывающей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ромышленности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316;top:2686;width:2308;height:136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Заместитель главы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муниципального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бразования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9458;top:2686;width:2635;height:136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Заместитель главы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муниципального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бразования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9730;top:7152;width:2302;height:96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тдел архитектуры и градостроительств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6649;top:8576;width:2378;height:50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Юридический отдел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224;top:5208;width:2933;height:127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Управление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ельского хозяйства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и перерабатывающей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ромышленности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3731;top:4447;width:2308;height:71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тдел экономики и прогнозирования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6875;top:306;width:3959;height:45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мощник главы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9822;top:5846;width:2226;height:78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Отдел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троительств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6652;top:4334;width:2317;height:105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Управление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елами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3765;top:5498;width:2275;height:84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тдел информационных технологий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285;top:5846;width:2337;height:105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Отдел земельных и имущественных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тношений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6652;top:6786;width:2317;height:54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Архивный отдел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9822;top:4709;width:2226;height:7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Отдел ЖКХ,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транспорта, связи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9458;top:4334;width:2617;height:105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Отдел по делам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ГО и ЧС,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опросам казачества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6652;top:5388;width:2317;height:71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рганизационно-кадровый отдел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4624,707" to="8942,70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16654;top:7698;width:2338;height:68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тдел по физической культуре и спорту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12914,540" to="16873,542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2275,3228" to="22275,4866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2093,3228" to="22273,3228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2094,4847" to="22274,4847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8970,4844" to="19150,4846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0354,3518" to="10695,3523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052,3240" to="3052,9464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805,3240" to="5807,6356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2203,3518" to="12510,3520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2373,5927" to="12375,5929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3316;top:4334;width:2308;height:105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Финансовое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управление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12511,3524" to="12511,753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6040,3228" to="16314,3228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623,4835" to="5804,4837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0573,9889" to="10575,9891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9853,8448" to="9855,8450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8993,3228" to="19173,3230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7645,2270" to="7647,2671" stroked="t" o:allowincell="f" style="position:absolute;flip:x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622,3228" to="5806,3230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7875,10608" to="7877,1061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675;top:1068;width:3959;height:35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мощник главы (МОБ работа)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4624,1181" to="8942,1183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16875;top:971;width:3959;height:35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Помощник главы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12915,1118" to="16874,112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type id="_x0000_t32" coordsize="21600,21600" o:spt="32" path="m,l21600,21600nfe">
                  <v:stroke joinstyle="miter"/>
                  <v:path gradientshapeok="t" o:connecttype="rect" textboxrect="0,0,21600,21600"/>
                </v:shapetype>
                <v:shape id="shape_0" stroked="t" o:allowincell="f" style="position:absolute;left:20716;top:2314;width:0;height:0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line id="shape_0" from="1627,2270" to="1629,2671" stroked="t" o:allowincell="f" style="position:absolute;flip:x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9175,3153" to="19175,1008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8993,8845" to="19197,8845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16652;top:2686;width:2317;height:136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Заместитель главы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муниципального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бразования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10847,1746" to="10849,2306" stroked="t" o:allowincell="f" style="position:absolute;flip:x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521,2270" to="4523,2671" stroked="t" o:allowincell="f" style="position:absolute;flip:x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4759,2283" to="14761,2685" stroked="t" o:allowincell="f" style="position:absolute;flip:x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7883,2313" to="17885,2685" stroked="t" o:allowincell="f" style="position:absolute;flip:x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0715,2313" to="20717,2685" stroked="t" o:allowincell="f" style="position:absolute;flip:x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831,3234" to="3051,3239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7609;top:4754;width:87;height:546;mso-wrap-style:none;v-text-anchor:middle;mso-position-horizontal-relative:char" type="_x0000_t75">
                  <v:imagedata r:id="rId3" o:detectmouseclick="t"/>
                  <v:stroke color="#3465a4" joinstyle="round" endcap="flat"/>
                  <w10:wrap type="none"/>
                </v:shape>
                <v:shape id="shape_0" stroked="t" o:allowincell="f" style="position:absolute;left:11253;top:2687;width:0;height:0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fillcolor="white" stroked="t" o:allowincell="f" style="position:absolute;left:9791;top:2686;width:2447;height:136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Заместитель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главы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муниципального образования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t" o:allowincell="f" style="position:absolute;left:16292;top:5837;width:0;height:0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fillcolor="white" stroked="t" o:allowincell="f" style="position:absolute;left:673;top:239;width:3955;height:66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тдел финансового и ведомственного контроля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5605,6348" to="5785,6350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802,4935" to="3022,4940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802,6049" to="3022,6054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2093,5117" to="12531,5117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16654;top:6088;width:2314;height:71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бщий отдел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18993,7994" to="19197,7996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16851;top:1524;width:3959;height:35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мощник главы (СМИ)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12914,1620" to="16873,1622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143;top:2686;width:2659;height:136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ервый заместитель главы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муниципального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бразования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43;top:4335;width:2659;height:107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Управление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бразования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43;top:5566;width:2659;height:72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Отдел по социальным вопросам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60;top:6510;width:2659;height:78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Отдел по делам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несовершеннолетних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60;top:7512;width:2659;height:70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Отдел по делам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молодежи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72;top:8386;width:2659;height:69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тдел по вопросам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емьи и детств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60;top:9238;width:2659;height:75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тдел культуры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12033,6269" to="12471,6269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2071,7540" to="12509,7540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6016,4941" to="16290,4941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6005,5818" to="16279,5818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802,6964" to="3022,6969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831,7889" to="3051,7894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831,8705" to="3051,8710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819,9465" to="3039,9470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9029,10038" to="19198,10038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16649;top:9382;width:2378;height:122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Сектор по взаимодействию с правоохранительными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рганами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ind w:left="2127" w:hanging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left="2127" w:hanging="0"/>
        <w:rPr>
          <w:sz w:val="36"/>
          <w:szCs w:val="36"/>
        </w:rPr>
      </w:pPr>
      <w:r>
        <w:rPr>
          <w:sz w:val="36"/>
          <w:szCs w:val="36"/>
        </w:rPr>
        <w:t xml:space="preserve">Глава муниципального образования </w:t>
      </w:r>
    </w:p>
    <w:p>
      <w:pPr>
        <w:pStyle w:val="Normal"/>
        <w:ind w:left="2127" w:hanging="0"/>
        <w:rPr>
          <w:sz w:val="36"/>
          <w:szCs w:val="36"/>
        </w:rPr>
      </w:pPr>
      <w:r>
        <w:rPr>
          <w:sz w:val="36"/>
          <w:szCs w:val="36"/>
        </w:rPr>
        <w:t>Тимашевский район                                                                                                                                                               А.В. Палий</w:t>
      </w:r>
    </w:p>
    <w:p>
      <w:pPr>
        <w:pStyle w:val="Normal"/>
        <w:ind w:left="2127" w:hanging="0"/>
        <w:rPr>
          <w:sz w:val="36"/>
          <w:szCs w:val="36"/>
        </w:rPr>
      </w:pPr>
      <w:r>
        <w:rPr>
          <w:sz w:val="36"/>
          <w:szCs w:val="36"/>
        </w:rPr>
      </w:r>
    </w:p>
    <w:sectPr>
      <w:type w:val="nextPage"/>
      <w:pgSz w:orient="landscape" w:w="23811" w:h="16838"/>
      <w:pgMar w:left="1134" w:right="1134" w:gutter="0" w:header="0" w:top="567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sz w:val="34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5T06:50:00Z</dcterms:created>
  <dc:creator>Костенко</dc:creator>
  <dc:description/>
  <cp:keywords/>
  <dc:language>en-US</dc:language>
  <cp:lastModifiedBy>User</cp:lastModifiedBy>
  <cp:lastPrinted>2019-12-24T15:32:00Z</cp:lastPrinted>
  <dcterms:modified xsi:type="dcterms:W3CDTF">2019-12-24T12:32:00Z</dcterms:modified>
  <cp:revision>6</cp:revision>
  <dc:subject/>
  <dc:title>Районный</dc:title>
</cp:coreProperties>
</file>